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210360483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210360483"/>
            <w:bookmarkStart w:id="2" w:name="__Fieldmark__0_210360483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210360483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210360483"/>
            <w:bookmarkStart w:id="4" w:name="__Fieldmark__1_210360483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210360483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210360483"/>
            <w:bookmarkStart w:id="6" w:name="__Fieldmark__2_210360483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210360483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210360483"/>
            <w:bookmarkStart w:id="8" w:name="__Fieldmark__3_210360483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210360483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210360483"/>
            <w:bookmarkStart w:id="10" w:name="__Fieldmark__4_210360483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210360483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210360483"/>
            <w:bookmarkStart w:id="12" w:name="__Fieldmark__5_210360483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210360483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210360483"/>
            <w:bookmarkStart w:id="14" w:name="__Fieldmark__6_210360483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210360483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210360483"/>
            <w:bookmarkStart w:id="16" w:name="__Fieldmark__7_210360483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210360483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210360483"/>
            <w:bookmarkStart w:id="18" w:name="__Fieldmark__8_210360483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210360483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210360483"/>
            <w:bookmarkStart w:id="20" w:name="__Fieldmark__9_210360483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210360483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210360483"/>
            <w:bookmarkStart w:id="22" w:name="__Fieldmark__10_210360483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210360483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210360483"/>
            <w:bookmarkStart w:id="24" w:name="__Fieldmark__11_210360483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